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ГЛОБАЛНО-ТЕМАТСКИ ПЛАН  РАДА ИЗ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color w:val="FF0000"/>
          <w:sz w:val="36"/>
          <w:szCs w:val="36"/>
          <w:lang w:val="sr-CS"/>
        </w:rPr>
        <w:t>биологије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sz w:val="36"/>
          <w:szCs w:val="36"/>
          <w:lang w:val="sr-CS"/>
        </w:rPr>
        <w:t>ЗА</w:t>
      </w:r>
      <w:r>
        <w:rPr>
          <w:b/>
          <w:sz w:val="36"/>
          <w:szCs w:val="36"/>
          <w:lang w:val="hu-HU"/>
        </w:rPr>
        <w:t xml:space="preserve"> 3.3 </w:t>
      </w:r>
      <w:r>
        <w:rPr>
          <w:b/>
          <w:sz w:val="36"/>
          <w:szCs w:val="36"/>
          <w:lang w:val="sr-CS"/>
        </w:rPr>
        <w:t xml:space="preserve">РАЗРЕД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sr-CS"/>
        </w:rPr>
        <w:t xml:space="preserve">ШКОЛСКЕ  </w:t>
      </w:r>
      <w:r>
        <w:rPr>
          <w:b/>
          <w:sz w:val="36"/>
          <w:szCs w:val="36"/>
          <w:lang w:val="sr-RS"/>
        </w:rPr>
        <w:t>20</w:t>
      </w:r>
      <w:r>
        <w:rPr>
          <w:b/>
          <w:sz w:val="36"/>
          <w:szCs w:val="36"/>
          <w:lang w:val="hu-HU"/>
        </w:rPr>
        <w:t>20</w:t>
      </w:r>
      <w:r>
        <w:rPr>
          <w:b/>
          <w:sz w:val="36"/>
          <w:szCs w:val="36"/>
          <w:lang w:val="sr-RS"/>
        </w:rPr>
        <w:t>/2</w:t>
      </w:r>
      <w:r>
        <w:rPr>
          <w:b/>
          <w:sz w:val="36"/>
          <w:szCs w:val="36"/>
          <w:lang w:val="hu-HU"/>
        </w:rPr>
        <w:t>1</w:t>
      </w:r>
      <w:r>
        <w:rPr>
          <w:b/>
          <w:sz w:val="36"/>
          <w:szCs w:val="36"/>
          <w:lang w:val="sr-CS"/>
        </w:rPr>
        <w:t xml:space="preserve"> ГОДИНЕ</w:t>
      </w:r>
      <w:r>
        <w:rPr>
          <w:b/>
          <w:sz w:val="36"/>
          <w:szCs w:val="36"/>
          <w:lang w:val="hu-HU"/>
        </w:rPr>
        <w:t>/</w:t>
      </w:r>
    </w:p>
    <w:p>
      <w:pPr>
        <w:pStyle w:val="Normal"/>
        <w:ind w:left="1440" w:firstLine="720"/>
        <w:rPr>
          <w:b/>
          <w:b/>
          <w:color w:val="808080"/>
          <w:sz w:val="32"/>
          <w:szCs w:val="32"/>
          <w:lang w:val="hu-HU"/>
        </w:rPr>
      </w:pPr>
      <w:r>
        <w:rPr>
          <w:b/>
          <w:color w:val="808080"/>
          <w:sz w:val="32"/>
          <w:szCs w:val="32"/>
          <w:lang w:val="hu-HU"/>
        </w:rPr>
        <w:tab/>
      </w:r>
    </w:p>
    <w:tbl>
      <w:tblPr>
        <w:tblW w:w="1563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6"/>
        <w:gridCol w:w="2272"/>
        <w:gridCol w:w="1383"/>
        <w:gridCol w:w="1012"/>
        <w:gridCol w:w="2608"/>
        <w:gridCol w:w="353"/>
        <w:gridCol w:w="3147"/>
        <w:gridCol w:w="93"/>
        <w:gridCol w:w="3574"/>
      </w:tblGrid>
      <w:tr>
        <w:trPr/>
        <w:tc>
          <w:tcPr>
            <w:tcW w:w="11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4442" w:type="dxa"/>
            <w:gridSpan w:val="8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Циљ:</w:t>
            </w:r>
            <w:r>
              <w:rPr>
                <w:sz w:val="20"/>
                <w:szCs w:val="20"/>
              </w:rPr>
              <w:t xml:space="preserve"> да ученици развију биолошку, општу научну и jeзичку писменост, да развију способности, вештине и ставове корисне у свакодневном животу, да развију мотивацију за учење и интересовања за биологију као науку уз примену концепта одрживог развоја, етичности и права будућих генерација на очувану животну средин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Задаци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воје наставне садржаје биологије са научног аспекта као основ за академско образовање и професионални развој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умеју опште законитости које владају у природи и прихвате их као основ за формирање сопствених и општих норми понашања према околини у којој жив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кну способност интегративног-мултидисциплинарног приступа наставним садржајим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и посматрања, уочавања, упоређивања и анализирањ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логичког, критичког мишљења, закључивања и решавања проблем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научну писменост, способност за писану и вербалну комуникацију на матерњем језику у биологији као науци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коришћења информационих технологиј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проналажења, прикупљања и анализе биолошких материјала и податак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за самостално истраживањ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пособност за рад у тиму, самовредновање, самостално презентовање резултата рада и вршњачко учење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хвате да су очување природе и заштита животне средине, поштовање и чување националне и светске културне баштине, одговорно коришћење природних ресурса и заштита животиња њихови приоритетни задаци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свест о важности здравља и практикују здраве стилове живота; </w:t>
            </w:r>
          </w:p>
          <w:p>
            <w:pPr>
              <w:pStyle w:val="Default"/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ју толерантно, хумано понашање без обзира на националне, религијске, полне и друге разлике међу људима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- оспособе се за самостално и целоживотно учење</w:t>
            </w:r>
            <w:r>
              <w:rPr/>
              <w:t>.</w:t>
            </w:r>
          </w:p>
        </w:tc>
      </w:tr>
      <w:tr>
        <w:trPr>
          <w:trHeight w:val="840" w:hRule="atLeast"/>
        </w:trPr>
        <w:tc>
          <w:tcPr>
            <w:tcW w:w="1192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ТЕМЕ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ријентацион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RS"/>
              </w:rPr>
              <w:t>број  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СПЕЦИФИЧНИ  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5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сходи стандард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6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Начин провере остварености образовних стандарда,исхода,циљева учењ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192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обраду новог гради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друге типове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2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  <w:lang w:val="sr-CS"/>
              </w:rPr>
            </w:pPr>
            <w:r>
              <w:rPr>
                <w:b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2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РЕКЛО ЧОВЕК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9+4,5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едачаке и изведене особине Примата. Адаптације. Филогенија Примата. Филогенија Хоминоидеа. Фосили аустралопитецина и рода Хомо. Еволуција рода Хомо. Фосилне врсте људи. Еволуција величине лобање и мозга бипедалних хоминина и рода Хомо.</w:t>
            </w:r>
          </w:p>
        </w:tc>
        <w:tc>
          <w:tcPr>
            <w:tcW w:w="35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конструише филогенетско стабло у оквиру реда Примата, групе хоминида, на основу разлика у грађи тела, величини лобање и начину живот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луструје примерима утицај срединских, генетичких и културних чинилаца на еволуцију људ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нтификује фазе развића човека на слици или моделу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ФИЗИОЛОШКИ ПРОЦЕСИ И ХОМЕОСТА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4+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Продукција, асимилација, транспорт, складиштење и излучивање супстанци. Хормонална регулација физиолошких процеса. Физиолошке адаптације. Болести човека везане за дисфункцију органских система изазваних начином живота. Заразне болести – епидемиолошки ланци и превенција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веже основне физиолошке процесе организама са њиховом грађом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оведе у везу функционалну повезаност органа у организму са одржавањем хомеостазе у променљивим условима средине; – разликује начине одбране организма од патогена и њихове механизме деловањ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нализира епидемиолошке ланце заразних болести и повеже их са мерама превенциј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скутује о важности одговорног односа према свом и здрављу других особа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ТИЦАЈ РАЗВОЈА ЦИВИЛИЗАЦИЈЕ НА ЖИВОТНУ СРЕДИНУ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hu-HU"/>
              </w:rPr>
              <w:t>+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ој људских заједница. Динамика људске популације. Развој градова и загађење животне средине. Физиологија здравља кроз развој људских заједница. Пораст људских популација и одрживи развој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оведе у везу пораст људске популације са потребом очувања природе и биодиверзитет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итички процени сопствене животне навике у односу на одрживи развој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ложи акције заштите и унапређења животне средине и активно учествује у њима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оведе у везу ефекте еколошких фактора са динамиком људских популациј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ланира и спроведе истраживање користећи једноставне процедуре, техникe, инструменте и литературу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купи, прикаже и дискутује податке добијене истраживањем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знесе и вреднује аргументе на основу доказа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арађује у тиму, поштујући разлике у мишљењу и интересима, дајући лични допринос постизању договора и афирмишући толеранцију и равноправност у дијалогу;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итички процени сопствени рад и рад сарадника у групи.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3464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 xml:space="preserve">  </w:t>
            </w:r>
            <w:r>
              <w:rPr>
                <w:b/>
                <w:lang w:val="sr-CS"/>
              </w:rPr>
              <w:t xml:space="preserve">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hu-HU"/>
              </w:rPr>
              <w:t>3</w:t>
            </w:r>
            <w:r>
              <w:rPr>
                <w:b/>
                <w:lang w:val="sr-CS"/>
              </w:rPr>
              <w:t>7</w:t>
            </w:r>
            <w:r>
              <w:rPr>
                <w:b/>
                <w:lang w:val="hu-HU"/>
              </w:rPr>
              <w:t>+18,5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63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ЧИН ОСТВАРИВАЊА ПРОГРАМА  </w:t>
            </w:r>
          </w:p>
        </w:tc>
      </w:tr>
      <w:tr>
        <w:trPr>
          <w:trHeight w:val="21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sr-CS"/>
              </w:rPr>
              <w:t xml:space="preserve">Уџбеник за реализацију програма </w:t>
            </w:r>
            <w:r>
              <w:rPr>
                <w:b/>
                <w:bCs/>
                <w:lang w:val="sr-RS"/>
              </w:rPr>
              <w:t>(назив – издавач)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808080"/>
                <w:sz w:val="22"/>
                <w:szCs w:val="22"/>
                <w:lang w:val="sr-R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и број допунске наставе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  <w:lang w:val="hu-HU"/>
              </w:rPr>
            </w:pPr>
            <w:r>
              <w:rPr>
                <w:b/>
                <w:color w:val="808080"/>
                <w:sz w:val="22"/>
                <w:szCs w:val="22"/>
                <w:lang w:val="hu-H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CS"/>
              </w:rPr>
              <w:t>Планирани број додатне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9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1853"/>
              <w:gridCol w:w="1796"/>
              <w:gridCol w:w="1812"/>
            </w:tblGrid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Завод за уџбенике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hu-HU"/>
                    </w:rPr>
                  </w:pPr>
                  <w:r>
                    <w:rPr>
                      <w:bCs/>
                      <w:lang w:val="hu-HU"/>
                    </w:rPr>
                    <w:t>Биологија за 4. разред гимназије општег смера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hu-HU"/>
                    </w:rPr>
                    <w:t>Д. Цветковић, Д. Лакушић, Г. Матић, А. Кораћ, С. Јовановић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lang w:val="sr-RS"/>
                    </w:rPr>
                    <w:t xml:space="preserve">од </w:t>
                  </w:r>
                  <w:r>
                    <w:rPr/>
                    <w:t>20</w:t>
                  </w:r>
                  <w:r>
                    <w:rPr>
                      <w:lang w:val="hu-HU"/>
                    </w:rPr>
                    <w:t>05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>Име наставника:_________</w:t>
      </w:r>
      <w:r>
        <w:rPr>
          <w:b/>
          <w:lang w:val="hu-HU"/>
        </w:rPr>
        <w:t>Rózsa S. Mónika</w:t>
      </w:r>
      <w:r>
        <w:rPr>
          <w:b/>
          <w:lang w:val="sr-RS"/>
        </w:rPr>
        <w:t>_____________</w:t>
      </w:r>
    </w:p>
    <w:p>
      <w:pPr>
        <w:pStyle w:val="Normal"/>
        <w:rPr/>
      </w:pPr>
      <w:r>
        <w:rPr>
          <w:b/>
          <w:lang w:val="sr-RS"/>
        </w:rPr>
        <w:t>Датум израде:____________</w:t>
      </w:r>
      <w:r>
        <w:rPr>
          <w:b/>
          <w:lang w:val="hu-HU"/>
        </w:rPr>
        <w:t>24.08.2020.</w:t>
      </w:r>
      <w:r>
        <w:rPr>
          <w:b/>
          <w:lang w:val="sr-RS"/>
        </w:rPr>
        <w:t>__________________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>
      <w:lang w:val="sl-SI"/>
    </w:rPr>
  </w:style>
  <w:style w:type="paragraph" w:styleId="Jegyzetszveg">
    <w:name w:val="Jegyzetszöveg"/>
    <w:basedOn w:val="Normal"/>
    <w:qFormat/>
    <w:pPr/>
    <w:rPr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3:00Z</dcterms:created>
  <dc:creator>PC</dc:creator>
  <dc:description/>
  <cp:keywords/>
  <dc:language>en-US</dc:language>
  <cp:lastModifiedBy>LenovoG50-A8</cp:lastModifiedBy>
  <cp:lastPrinted>2016-09-21T09:48:00Z</cp:lastPrinted>
  <dcterms:modified xsi:type="dcterms:W3CDTF">2020-08-24T13:07:00Z</dcterms:modified>
  <cp:revision>3</cp:revision>
  <dc:subject/>
  <dc:title>MAREMATIKA</dc:title>
</cp:coreProperties>
</file>